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NAME OF WORK:- Roof Treatment and Miscellaneous Civil Works at 33/11 KV Substation Navyug Market,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0"/>
              </w:rPr>
              <w:t>Roof Treatment and Miscellaneous Civil Works at 33/11 KV Substation Navyug Market,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8-02T00:14:00Z</cp:lastPrinted>
  <dcterms:modified xsi:type="dcterms:W3CDTF">2022-08-02T05:14: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