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NAME OF WORK:- Roof Treatment, Repair And Painting of 33/11 K.V Sub-Station No.-2, And Sub-Division Office EUDSD-3, Hydel Colony Distt. Bulandshah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590"/>
        <w:gridCol w:w="423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0"/>
              </w:rPr>
              <w:t>Roof Treatment, Repair And Painting of 33/11 K.V Sub-Station No.-2, And Sub-Division Office EUDSD-3, Hydel Colony Distt. Bulandshah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3:00:00Z</dcterms:created>
  <dc:creator>朱熠锷</dc:creator>
  <dc:description/>
  <dc:language>en-US</dc:language>
  <cp:lastModifiedBy>vickyaaa</cp:lastModifiedBy>
  <cp:lastPrinted>2022-08-02T00:18:00Z</cp:lastPrinted>
  <dcterms:modified xsi:type="dcterms:W3CDTF">2022-08-02T05:18:00Z</dcterms:modified>
  <cp:revision>1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